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2.35</w:t>
        <w:tab/>
        <w:t>1.</w:t>
        <w:tab/>
        <w:t>Form: Jury instru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Jury Instruct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When you go to the jury room, the first thing you should do is choose a presiding juror. The presiding juror should see to it that your discussions are orderly and that everyone has a fair chance to be hear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f there is more than one verdict to decide, for example, a verdict on the complaint and a verdict on the cross-complaint, the same jurors do not have to agree on each verdict. Any nine jurors are suffici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s soon as you have agreed on a verdict, the presiding juror must date and sign the form and notify the clerk or the bailiff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t the bottom of the jury instruction form, include the following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GIVEN AS REQUESTED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GIVEN AS MODIFIED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REFUSED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WITHDRAWN</w:t>
        <w:tab/>
      </w:r>
    </w:p>
    <w:p>
      <w:pPr>
        <w:pStyle w:val="Formflush"/>
        <w:rPr/>
      </w:pPr>
      <w:r>
        <w:rPr/>
      </w:r>
    </w:p>
    <w:p>
      <w:pPr>
        <w:pStyle w:val="FormSig"/>
        <w:rPr/>
      </w:pPr>
      <w:r>
        <w:rPr/>
        <w:tab/>
        <w:t>_______________________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5:00Z</dcterms:created>
  <dc:creator/>
  <dc:description/>
  <cp:keywords/>
  <dc:language>en-US</dc:language>
  <cp:lastModifiedBy>weavers</cp:lastModifiedBy>
  <cp:lastPrinted>2003-05-02T11:57:00Z</cp:lastPrinted>
  <dcterms:modified xsi:type="dcterms:W3CDTF">2010-03-25T19:55:00Z</dcterms:modified>
  <cp:revision>2</cp:revision>
  <dc:subject/>
  <dc:title>||§22</dc:title>
</cp:coreProperties>
</file>